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44"/>
        </w:rPr>
        <w:t xml:space="preserve">3.4 </w:t>
      </w:r>
      <w:r>
        <w:rPr>
          <w:rFonts w:ascii="宋体;SimSun" w:hAnsi="宋体;SimSun" w:cs="宋体;SimSun"/>
          <w:b/>
          <w:bCs/>
          <w:sz w:val="32"/>
          <w:szCs w:val="44"/>
        </w:rPr>
        <w:t>实际问题与一元一次方程（第</w:t>
      </w:r>
      <w:r>
        <w:rPr>
          <w:rFonts w:cs="宋体;SimSun" w:ascii="宋体;SimSun" w:hAnsi="宋体;SimSun"/>
          <w:b/>
          <w:bCs/>
          <w:sz w:val="32"/>
          <w:szCs w:val="44"/>
        </w:rPr>
        <w:t>4</w:t>
      </w:r>
      <w:r>
        <w:rPr>
          <w:rFonts w:ascii="宋体;SimSun" w:hAnsi="宋体;SimSun" w:cs="宋体;SimSun"/>
          <w:b/>
          <w:bCs/>
          <w:sz w:val="32"/>
          <w:szCs w:val="44"/>
        </w:rPr>
        <w:t>课时）</w:t>
      </w:r>
    </w:p>
    <w:p>
      <w:pPr>
        <w:pStyle w:val="Normal"/>
        <w:ind w:right="-512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标</w:t>
      </w:r>
    </w:p>
    <w:p>
      <w:pPr>
        <w:pStyle w:val="Normal"/>
        <w:numPr>
          <w:ilvl w:val="0"/>
          <w:numId w:val="5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一元一次方程解决实际问题；</w:t>
      </w:r>
    </w:p>
    <w:p>
      <w:pPr>
        <w:pStyle w:val="Normal"/>
        <w:numPr>
          <w:ilvl w:val="0"/>
          <w:numId w:val="3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道用一元一次方程解决实际问题的基本过程；</w:t>
      </w:r>
    </w:p>
    <w:p>
      <w:pPr>
        <w:pStyle w:val="Normal"/>
        <w:numPr>
          <w:ilvl w:val="0"/>
          <w:numId w:val="3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学习，更加关注生活，增强用数学的意识，从而激发学习数学的热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会用一元一次方程解决实际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将实际问题转化为数学问题，通过列方程解决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说明：独立完成学案，然后小组交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6"/>
        </w:numPr>
        <w:ind w:left="720" w:right="-512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学</w:t>
      </w:r>
    </w:p>
    <w:p>
      <w:pPr>
        <w:pStyle w:val="Normal"/>
        <w:ind w:left="72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问题：</w:t>
      </w:r>
    </w:p>
    <w:p>
      <w:pPr>
        <w:pStyle w:val="Normal"/>
        <w:ind w:right="-512" w:firstLine="600"/>
        <w:rPr/>
      </w:pPr>
      <w:r>
        <w:rPr/>
        <w:t>小平的爸爸新买了一部手机，他从电信公司了解到现在有两种移动电话计费方式：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76"/>
        <w:gridCol w:w="2340"/>
      </w:tblGrid>
      <w:tr>
        <w:trPr>
          <w:trHeight w:val="5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二</w:t>
            </w:r>
          </w:p>
        </w:tc>
      </w:tr>
      <w:tr>
        <w:trPr>
          <w:trHeight w:val="58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租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地通话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ind w:right="-512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正在为选哪种方式犹豫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能帮助他作个选择吗？</w:t>
      </w:r>
    </w:p>
    <w:p>
      <w:pPr>
        <w:pStyle w:val="Normal"/>
        <w:ind w:right="-512" w:hanging="0"/>
        <w:rPr/>
      </w:pPr>
      <w:r>
        <w:rPr/>
        <w:t>（</w:t>
      </w:r>
      <w:r>
        <w:rPr/>
        <w:t>1</w:t>
      </w:r>
      <w:r>
        <w:rPr/>
        <w:t>）一个月内通话</w:t>
      </w:r>
      <w:r>
        <w:rPr/>
        <w:t>200</w:t>
      </w:r>
      <w:r>
        <w:rPr/>
        <w:t>分和</w:t>
      </w:r>
      <w:r>
        <w:rPr/>
        <w:t>300</w:t>
      </w:r>
      <w:r>
        <w:rPr/>
        <w:t>分钟，按两种计费方式各需缴费多少元？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76"/>
        <w:gridCol w:w="2340"/>
      </w:tblGrid>
      <w:tr>
        <w:trPr>
          <w:trHeight w:val="5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二</w:t>
            </w:r>
          </w:p>
        </w:tc>
      </w:tr>
      <w:tr>
        <w:trPr>
          <w:trHeight w:val="58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对于某个通话时间，两种计费方式的收费会一样吗？（列式计算）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此可知，如果一个月内通话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分钟，那么两种计费方式的收费相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怎样选择计费方式更省钱呢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如果一个月内累计通话时间不足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分，那么选择“方式二”收费少；如果一个月内累计通话时间超过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分，那么选择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收费少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根据以上解题过程，你能为小平的爸爸作选择了吗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探究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某牛奶加工厂现有鲜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吨，若在市场上直接销售，每吨可获利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制成酸奶销售，每吨可获利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元；制成奶片销售，每吨可获利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。该工厂的生产力量有限，如果制成酸奶，每天可加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；制成奶片，每天可加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，受人员的限制，两种加工方式不可同时进行，受气温限制，这批牛奶必须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内全部销售或加工完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为此，该厂设计了两种可行方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案一：尽可能制成奶片，其余直接销售鲜奶；</w:t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案二：将一部分制成奶片，其余制成酸奶销售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论采取哪一种方案，都必须保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完成，请问选哪一种方案比较好？为什么？</w:t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分析】选哪种方案比较好，就是看哪个方案获利多。方案一可通过算式直接写出获利的多少；方案二先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的时间进行分配，根据时间求出加工的奶片吨数和酸奶吨数，再求出所获利润多少，比较方案一与方案二，即可得出结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7"/>
        </w:numPr>
        <w:ind w:left="0"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小结：用一元一次方程分析和解决实际问题的基本过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业：习题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7:00Z</dcterms:created>
  <dc:creator>微软用户</dc:creator>
  <dc:description/>
  <cp:keywords/>
  <dc:language>en-US</dc:language>
  <cp:lastModifiedBy>微软用户</cp:lastModifiedBy>
  <dcterms:modified xsi:type="dcterms:W3CDTF">2014-05-15T09:32:00Z</dcterms:modified>
  <cp:revision>1</cp:revision>
  <dc:subject/>
  <dc:title>  3</dc:title>
</cp:coreProperties>
</file>